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48787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530408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7003558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